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9" w:leader="none"/>
        </w:tabs>
        <w:spacing w:before="0" w:after="20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00680</wp:posOffset>
                </wp:positionH>
                <wp:positionV relativeFrom="page">
                  <wp:posOffset>688975</wp:posOffset>
                </wp:positionV>
                <wp:extent cx="4025900" cy="60515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025880" cy="605160"/>
                        </a:xfrm>
                        <a:prstGeom prst="rect">
                          <a:avLst/>
                        </a:prstGeom>
                        <a:solidFill>
                          <a:srgbClr val="17365d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6"/>
                                <w:bCs/>
                                <w:rFonts w:ascii="Calisto MT" w:hAnsi="Calisto MT" w:eastAsia="Times New Roman" w:cs="Times New Roman"/>
                                <w:color w:val="FFFFFF"/>
                                <w:lang w:val="es-CO" w:bidi="ar-SA"/>
                              </w:rPr>
                              <w:t xml:space="preserve">NOTAS DEL COORDINADOR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17365d" stroked="t" o:allowincell="f" style="position:absolute;margin-left:228.4pt;margin-top:54.25pt;width:316.95pt;height:47.6pt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6"/>
                          <w:bCs/>
                          <w:rFonts w:ascii="Calisto MT" w:hAnsi="Calisto MT" w:eastAsia="Times New Roman" w:cs="Times New Roman"/>
                          <w:color w:val="FFFFFF"/>
                          <w:lang w:val="es-CO" w:bidi="ar-SA"/>
                        </w:rPr>
                        <w:t xml:space="preserve">NOTAS DEL COORDINADOR </w:t>
                      </w:r>
                    </w:p>
                  </w:txbxContent>
                </v:textbox>
                <v:fill o:detectmouseclick="t" type="solid" color2="#e8c9a2"/>
                <v:stroke color="white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805305" cy="10915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sto M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1062990</wp:posOffset>
                </wp:positionV>
                <wp:extent cx="6637020" cy="9571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020" cy="957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Arial" w:cs="Arial"/>
                                <w:b/>
                                <w:b/>
                                <w:color w:val="00B050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B050"/>
                                <w:szCs w:val="24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Cs w:val="24"/>
                              </w:rPr>
                              <w:t xml:space="preserve">Dios es nos llena de sus bendiciones día a día, disfrutémosla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s-CO"/>
                              </w:rPr>
                              <w:t>Querido Equipo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s-CO"/>
                              </w:rPr>
                              <w:t>Para esta semana tengamos en cuenta lo siguiente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Esta semana SPM  de Y.K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La semana de refuerzo será la número 16, que va del 6 al 9 de diciembre, como nosotros tenemos actividades pendientes podemos tomar uno o dos días de la semana 17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Recordemos nuestras tareas para esta unidad, más que todo aquellas que involucra informarle a las demás personas. Como por ejemplo la audiencia del nuestra evaluación sumativa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Es importante que vayamos guardando las muestras en nuestro portafolio de nuestra primera unidad. Las encargadas son las profesoras de R.K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La Coordinadora de Matemática nos sugiere que revisemos la siguiente página para trabajar con los niño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>www.IXL.com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>Math/Grade/ kindergarde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 . Nosotros  ingresamos y nos gusto mucho, se puede planear como repaso de los diferentes temas trabajados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La salida al Deportivo Cali se movió  para diciembre, debemos cuadrar la nueva fecha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Se sugiere que vayamos escribiendo las descripciones del perfil y las actitudes trabajadas en esta Unidad. Recordemos que si un niño se destaca en algún atributo o actitud aunque no estén  en el extended POI  los podemos incluir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Las actividades de Mateludicas las tendremos en el salón de Y.K., debido a que ese día no tienen clases con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  <w:lang w:val="es-CO"/>
                              </w:rPr>
                              <w:t>homeroom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 sino hasta el cuarto periodo. Recordemos asistir en todo momento que podamos para que tomemos nota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Debemos rotar con nuestros niños en el siguiente orden: G.K.,B.K.,R.K.,y Y.K. cada periodo se hará el cambio de salón .Los niños no tienen que llevar ningún material, todo será provisto ese día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eastAsia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La Coordinadora de matemática sugiere estos temas para el taller de mate lúdica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Probabilidad- resultados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>3D shapes – descripció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Symmetr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4"/>
                                <w:lang w:val="en-US"/>
                              </w:rPr>
                              <w:t xml:space="preserve">–identificar en ambien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  <w:t xml:space="preserve">Numer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n-US"/>
                              </w:rPr>
                              <w:t xml:space="preserve">– N+1- Numerous Ordinales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1080" w:hanging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1080" w:hanging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Cs w:val="24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00B05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Cs w:val="24"/>
                              </w:rPr>
                              <w:t>Muchas gracias a todos por su colaboración y el trabajo en equipo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00B0F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F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00B0F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F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00B0F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F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Side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pt;height:753.65pt;mso-wrap-distance-left:9.05pt;mso-wrap-distance-right:9.05pt;mso-wrap-distance-top:0pt;mso-wrap-distance-bottom:0pt;margin-top:83.7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eastAsia="Arial" w:cs="Arial"/>
                          <w:b/>
                          <w:b/>
                          <w:color w:val="00B050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B050"/>
                          <w:szCs w:val="24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color w:val="00B05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Cs w:val="24"/>
                        </w:rPr>
                        <w:t xml:space="preserve">Dios es nos llena de sus bendiciones día a día, disfrutémoslas.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color w:val="00B05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s-CO"/>
                        </w:rPr>
                        <w:t>Querido Equipo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color w:val="00B05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s-CO"/>
                        </w:rPr>
                        <w:t>Para esta semana tengamos en cuenta lo siguiente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Esta semana SPM  de Y.K.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La semana de refuerzo será la número 16, que va del 6 al 9 de diciembre, como nosotros tenemos actividades pendientes podemos tomar uno o dos días de la semana 17.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Recordemos nuestras tareas para esta unidad, más que todo aquellas que involucra informarle a las demás personas. Como por ejemplo la audiencia del nuestra evaluación sumativa.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Es importante que vayamos guardando las muestras en nuestro portafolio de nuestra primera unidad. Las encargadas son las profesoras de R.K.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La Coordinadora de Matemática nos sugiere que revisemos la siguiente página para trabajar con los niños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>www.IXL.com/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>Math/Grade/ kindergarden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 . Nosotros  ingresamos y nos gusto mucho, se puede planear como repaso de los diferentes temas trabajados.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La salida al Deportivo Cali se movió  para diciembre, debemos cuadrar la nueva fecha.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Se sugiere que vayamos escribiendo las descripciones del perfil y las actitudes trabajadas en esta Unidad. Recordemos que si un niño se destaca en algún atributo o actitud aunque no estén  en el extended POI  los podemos incluir.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Las actividades de Mateludicas las tendremos en el salón de Y.K., debido a que ese día no tienen clases con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  <w:lang w:val="es-CO"/>
                        </w:rPr>
                        <w:t>homeroom,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 sino hasta el cuarto periodo. Recordemos asistir en todo momento que podamos para que tomemos nota.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Debemos rotar con nuestros niños en el siguiente orden: G.K.,B.K.,R.K.,y Y.K. cada periodo se hará el cambio de salón .Los niños no tienen que llevar ningún material, todo será provisto ese día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Arial" w:hAnsi="Arial" w:eastAsia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La Coordinadora de matemática sugiere estos temas para el taller de mate lúdicas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Probabilidad- resultados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>3D shapes – descripció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Symmetry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4"/>
                          <w:lang w:val="en-US"/>
                        </w:rPr>
                        <w:t xml:space="preserve">–identificar en ambiente 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 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  <w:t xml:space="preserve">Numero 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n-US"/>
                        </w:rPr>
                        <w:t xml:space="preserve">– N+1- Numerous Ordinales </w:t>
                      </w:r>
                    </w:p>
                    <w:p>
                      <w:pPr>
                        <w:pStyle w:val="ListParagraph"/>
                        <w:spacing w:before="0" w:after="0"/>
                        <w:ind w:left="1080" w:hanging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1080" w:hanging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color w:val="000000"/>
                          <w:szCs w:val="24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  <w:lang w:val="es-CO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color w:val="00B05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Cs w:val="24"/>
                        </w:rPr>
                        <w:t>Muchas gracias a todos por su colaboración y el trabajo en equipo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color w:val="00B0F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B0F0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color w:val="00B0F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B0F0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color w:val="00B0F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B0F0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Sidey 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before="0" w:after="200"/>
                        <w:contextualSpacing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sto MT" w:hAnsi="Calisto MT" w:eastAsia="Calisto MT" w:cs="Times New Roman"/>
      <w:color w:val="17365D"/>
      <w:sz w:val="24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00"/>
      <w:jc w:val="center"/>
      <w:outlineLvl w:val="0"/>
    </w:pPr>
    <w:rPr>
      <w:color w:val="404040"/>
      <w:sz w:val="136"/>
      <w:szCs w:val="1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Times New Roman"/>
      <w:bCs/>
      <w:i/>
      <w:color w:val="FFFFFF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Calisto MT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sto MT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sto MT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color w:val="404040"/>
      <w:sz w:val="136"/>
      <w:szCs w:val="136"/>
    </w:rPr>
  </w:style>
  <w:style w:type="character" w:styleId="PlaceholderText">
    <w:name w:val="Placeholder Text"/>
    <w:qFormat/>
    <w:rPr>
      <w:color w:val="808080"/>
    </w:rPr>
  </w:style>
  <w:style w:type="character" w:styleId="Heading2Char">
    <w:name w:val="Heading 2 Char"/>
    <w:qFormat/>
    <w:rPr>
      <w:rFonts w:ascii="Calisto MT" w:hAnsi="Calisto MT" w:eastAsia="Times New Roman" w:cs="Times New Roman"/>
      <w:bCs/>
      <w:i/>
      <w:color w:val="FFFFFF"/>
      <w:sz w:val="24"/>
      <w:szCs w:val="26"/>
    </w:rPr>
  </w:style>
  <w:style w:type="character" w:styleId="Heading3Char">
    <w:name w:val="Heading 3 Char"/>
    <w:qFormat/>
    <w:rPr>
      <w:rFonts w:ascii="Calisto MT" w:hAnsi="Calisto MT" w:eastAsia="Times New Roman" w:cs="Times New Roman"/>
      <w:b/>
      <w:bCs/>
      <w:color w:val="4F81BD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onery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18:00Z</dcterms:created>
  <dc:creator>User</dc:creator>
  <dc:description/>
  <cp:keywords/>
  <dc:language>en-US</dc:language>
  <cp:lastModifiedBy>sviedman</cp:lastModifiedBy>
  <cp:lastPrinted>2007-10-16T23:03:00Z</cp:lastPrinted>
  <dcterms:modified xsi:type="dcterms:W3CDTF">2010-11-16T21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12699990</vt:lpwstr>
  </property>
</Properties>
</file>